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b/>
          <w:bCs/>
          <w:sz w:val="32"/>
          <w:szCs w:val="32"/>
        </w:rPr>
        <w:t>Literacy Assessmen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00"/>
        </w:rPr>
        <w:t xml:space="preserve">This literacy assessment instrument goes along with Section One's </w:t>
      </w:r>
      <w:r>
        <w:rPr>
          <w:rFonts w:cs="Times-Roman" w:ascii="Times-Roman" w:hAnsi="Times-Roman"/>
          <w:color w:val="0000FF"/>
        </w:rPr>
        <w:t>instructions on ESL placement (Literacy Assessment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Encourage your student to write the answer to the questions in the space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  <w:t>provided. Repeat that this is not a test, rather it is an assessment of their current level of proficiency. They may answer the questions in English or their native tongue.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6"/>
          <w:szCs w:val="26"/>
        </w:rPr>
      </w:pPr>
      <w:r>
        <w:rPr>
          <w:rFonts w:cs="Times-Roman" w:ascii="Times-Roman" w:hAnsi="Times-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 xml:space="preserve">1. What is your name? 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 xml:space="preserve">2. What is your address? 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 xml:space="preserve">3. Are you married? 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 xml:space="preserve">4. How many children do you have? 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 xml:space="preserve">5. Where were you born? 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(Write in Country)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6. What day is today? 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7. How long have you lived in this city? ___________________________________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</w:rPr>
        <w:t>8. Do you have a job? Where do you work? 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9. What kind of work do you do? 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0. What do you need to study? 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1. Did you attend school in your native country? 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w long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(Write in years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2. Have you studied English? 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How long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(Write in years)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3. Why do you want to study English? ______________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4. What do you do in your spare time? 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</w:rPr>
        <w:t>15. Tell me something about your family. ___________________________________</w:t>
      </w:r>
    </w:p>
    <w:p>
      <w:pPr>
        <w:pStyle w:val="Normal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3:52:00Z</dcterms:created>
  <dc:creator>College of Education</dc:creator>
  <dc:description/>
  <cp:keywords/>
  <dc:language>en-US</dc:language>
  <cp:lastModifiedBy>College of Education</cp:lastModifiedBy>
  <dcterms:modified xsi:type="dcterms:W3CDTF">2005-06-26T00:55:00Z</dcterms:modified>
  <cp:revision>1</cp:revision>
  <dc:subject/>
  <dc:title>Literacy Assessment</dc:title>
</cp:coreProperties>
</file>